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rFonts w:cs="Abadi MT Condensed Extra Bold" w:ascii="Abadi MT Condensed Extra Bold" w:hAnsi="Abadi MT Condensed Extra Bold"/>
          <w:color w:val="008000"/>
          <w:sz w:val="52"/>
        </w:rPr>
        <w:t xml:space="preserve">Revival of African culture </w:t>
      </w:r>
    </w:p>
    <w:p>
      <w:pPr>
        <w:pStyle w:val="Normal"/>
        <w:rPr/>
      </w:pPr>
      <w:r>
        <w:rPr/>
        <w:t>page 549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nd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literature to speak out against ____________ rule.</w:t>
            </w:r>
          </w:p>
          <w:p>
            <w:pPr>
              <w:pStyle w:val="Normal"/>
              <w:rPr/>
            </w:pPr>
            <w:r>
              <w:rPr/>
              <w:t>Many Africans continued to study the language of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_______________ movement rejected __________ culture and focused on African culture and ident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 independence, the writers shifted their criticism from criticizing European rulers to attacking corrupt ____________ lead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 and D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rican artists began to create ________________ pieces, such as ceremonial mask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rican musicians honored ____________ and to mark special occa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ians began blending African music and Western music in a new style called _________-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Read Kwame Nkrumah’s I Speak of Freedom on page 540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What can you learn about Kwame Nkrumah by reading this excerp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How does Nkrumah view Africa’s futur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1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216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216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5:00Z</dcterms:created>
  <dc:creator>Craig Rush</dc:creator>
  <dc:description/>
  <cp:keywords/>
  <dc:language>en-US</dc:language>
  <cp:lastModifiedBy>Craig Rush</cp:lastModifiedBy>
  <dcterms:modified xsi:type="dcterms:W3CDTF">2012-04-10T12:44:00Z</dcterms:modified>
  <cp:revision>1</cp:revision>
  <dc:subject/>
  <dc:title/>
</cp:coreProperties>
</file>